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03.18) 03-06.188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анкт-Петербург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79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791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3"/>
        <w:gridCol w:w="19"/>
        <w:gridCol w:w="6483"/>
      </w:tblGrid>
      <w:tr>
        <w:trPr>
          <w:trHeight w:val="997" w:hRule="atLeast"/>
        </w:trPr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. г. Санкт-Петербург, 192007 г. Санкт-Петербург, наб. Обводного канала, д. 36</w:t>
            </w:r>
          </w:p>
        </w:tc>
      </w:tr>
      <w:tr>
        <w:trPr>
          <w:trHeight w:val="745" w:hRule="atLeast"/>
        </w:trPr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31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Ляскеля, п. Ляскеля, а/д А-121 «Сортавала» Санкт-Петербург -Сортавала - автомобильная дорога Р-21 «Кола», 295км+927м (слева)296км+966м (справа)</w:t>
            </w:r>
          </w:p>
        </w:tc>
      </w:tr>
      <w:tr>
        <w:trPr>
          <w:trHeight w:val="742" w:hRule="atLeast"/>
        </w:trPr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65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Хаапалампи, п. Хаапалампи а/д А-121 «Сортавала» Санкт-Петербург - Сортавала - автомобильная дорога Р-21 «Кола», 253км+697м (слева), 253км+718м (справа)</w:t>
            </w:r>
          </w:p>
        </w:tc>
      </w:tr>
      <w:tr>
        <w:trPr>
          <w:trHeight w:val="745" w:hRule="atLeast"/>
        </w:trPr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66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Реускула, п. Реускула а/д А-121 «Сортавала» Санкт-Петербург -Сортавала - автомобильная дорога Р-21 «Кола», 241км+851м (слева) 241км+974м (справа)</w:t>
            </w:r>
          </w:p>
        </w:tc>
      </w:tr>
      <w:tr>
        <w:trPr>
          <w:trHeight w:val="508" w:hRule="atLeast"/>
        </w:trPr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67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Кортела, п. Кортела а/д А-121 «Сортавала» Санкт-Петербург -Сортавала - автомобильная дорога Р-21 «Кола», 236км+493м (слева)</w:t>
            </w:r>
          </w:p>
        </w:tc>
      </w:tr>
      <w:tr>
        <w:trPr>
          <w:trHeight w:val="511" w:hRule="atLeast"/>
        </w:trPr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33</w:t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Ихала, п. Ихала а/д А-121 «Сортавала» Санкт-Петербург -Сортавала - автомобильная дорога Р-21 «Кола», 210км+523м (справа)</w:t>
            </w:r>
          </w:p>
        </w:tc>
      </w:tr>
      <w:tr>
        <w:trPr>
          <w:trHeight w:val="551" w:hRule="atLeast"/>
        </w:trPr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. г. Санкт-Петербург, 192007 г. Санкт-Петербург, наб. Обводного канала, д. 36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4530"/>
        <w:gridCol w:w="4392"/>
      </w:tblGrid>
      <w:tr>
        <w:trPr>
          <w:trHeight w:val="605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Обуховской Оборон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инопская наб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еохтинский мост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еохтинский пр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юстровский пр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нтемировск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Сампсониевский пр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Энгельс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6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втомобильная дорога А-121 «"Сортавала" Санкт-Петербург- Сортавала - автомобильная дорога Р-21 "Кола"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втомобильная дорога 86К-8 «Олонец Питкяранта Леппясилта»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втомобильная дорога Р-21 "Кол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Санкт-Петербург - Петрозаводск - Мурманск - Печенга 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граница с Королевством Норвег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4530"/>
        <w:gridCol w:w="4392"/>
      </w:tblGrid>
      <w:tr>
        <w:trPr>
          <w:trHeight w:val="41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993"/>
        <w:gridCol w:w="1732"/>
        <w:gridCol w:w="1675"/>
        <w:gridCol w:w="1382"/>
        <w:gridCol w:w="2217"/>
      </w:tblGrid>
      <w:tr>
        <w:trPr>
          <w:trHeight w:val="349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7" w:hRule="atLeast"/>
        </w:trPr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З</w:t>
            </w:r>
          </w:p>
        </w:tc>
      </w:tr>
      <w:tr>
        <w:trPr>
          <w:trHeight w:val="47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 0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8"/>
        <w:gridCol w:w="1055"/>
        <w:gridCol w:w="1061"/>
        <w:gridCol w:w="983"/>
        <w:gridCol w:w="879"/>
        <w:gridCol w:w="983"/>
        <w:gridCol w:w="1115"/>
        <w:gridCol w:w="973"/>
        <w:gridCol w:w="1118"/>
      </w:tblGrid>
      <w:tr>
        <w:trPr>
          <w:trHeight w:val="266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266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780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07:00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6:15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6:10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07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02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23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18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6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32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27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3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07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02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780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22:43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1056"/>
        <w:gridCol w:w="990"/>
        <w:gridCol w:w="989"/>
        <w:gridCol w:w="854"/>
        <w:gridCol w:w="994"/>
        <w:gridCol w:w="1127"/>
        <w:gridCol w:w="997"/>
        <w:gridCol w:w="1082"/>
      </w:tblGrid>
      <w:tr>
        <w:trPr>
          <w:trHeight w:val="27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780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06:50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1:26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1:21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2:01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1:56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2:10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2:05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2:26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2:21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0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3:18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3:13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780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22:33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 w:cs="Calibri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 w:cs="Calibri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 w:cs="Calibri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 w:cs="Calibri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 w:cs="Calibri"/>
      <w:b/>
      <w:bCs/>
      <w:smallCaps/>
      <w:sz w:val="14"/>
      <w:szCs w:val="14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spacing w:val="-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30:00Z</dcterms:created>
  <dc:creator/>
  <dc:description/>
  <dc:language>en-US</dc:language>
  <cp:lastModifiedBy/>
  <dcterms:modified xsi:type="dcterms:W3CDTF">2018-04-18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